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开发未确定使用权的国有荒山、荒地、荒滩从事生产审查</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3200201</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设区的市级权限）【</w:t>
      </w:r>
      <w:r>
        <w:rPr>
          <w:rFonts w:eastAsia="仿宋_GB2312" w:cs="仿宋_GB2312" w:ascii="仿宋_GB2312" w:hAnsi="仿宋_GB2312"/>
          <w:color w:val="000000"/>
          <w:sz w:val="32"/>
          <w:szCs w:val="32"/>
        </w:rPr>
        <w:t>000115132002</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201)</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土地管理法》第四十一条</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三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四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实施条例》第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六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六十八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第六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华人民共和国土地管理法》第七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中华人民共和国土地管理法》第七十五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中华人民共和国土地管理法》第七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华人民共和国土地管理法实施条例》第五十七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设区的市级政府（由自然资源部门承办）</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设区的市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市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县级</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土地开垦区内开发未确定使用权的国有土地从事生产审查</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条件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应当符合生态环境保护相关规定；涉及湖泊、江河滩地的，还应满足防洪安全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照地方关于开发未确定使用权的国有荒山、荒地、荒滩从事生产审查的相关规定准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组织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人企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行政机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组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双随机、一公开”监督、重点监督；</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行政执法，发现违法违规行为，依法严肃查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觉接受社会监督，及时向社会公开许可信息；</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生态评估报告和生态保护方案。</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从事林业生产为目的的开发活动，需提交从事造林绿化基本情况的说明。</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按照地方关于开发未确定使用权的国有荒山、荒地、荒滩从事生产审查的相关规定提交的其他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按照地方关于开发未确定使用权的国有荒山、荒地、荒滩从事生产审查的相关规定办理。</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许可机关在作出行政许可决定前应当征求同级林草主管部门意见。</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暂由地方规定有无行政许可证件的有效期限</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r>
        <w:rPr>
          <w:rFonts w:ascii="仿宋_GB2312" w:hAnsi="仿宋_GB2312" w:cs="仿宋_GB2312" w:eastAsia="仿宋_GB2312"/>
          <w:color w:val="000000"/>
          <w:sz w:val="32"/>
          <w:szCs w:val="32"/>
        </w:rPr>
        <w:t>地方有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暂由各地区自行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暂由各地区自行规定</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设区的市级自然资源主管部门会同林草主管部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许可决定应抄送同级林草主管部门。</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00:00Z</dcterms:created>
  <dc:creator>Administrator</dc:creator>
  <dc:description/>
  <dc:language>en-US</dc:language>
  <cp:lastModifiedBy>Administrator</cp:lastModifiedBy>
  <dcterms:modified xsi:type="dcterms:W3CDTF">2023-09-26T07:3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975E6803B4A42992E15D59A6C6C50_12</vt:lpwstr>
  </property>
  <property fmtid="{D5CDD505-2E9C-101B-9397-08002B2CF9AE}" pid="3" name="KSOProductBuildVer">
    <vt:lpwstr>2052-11.1.0.14309</vt:lpwstr>
  </property>
  <property fmtid="{D5CDD505-2E9C-101B-9397-08002B2CF9AE}" pid="4" name="commondata">
    <vt:lpwstr>commondata</vt:lpwstr>
  </property>
</Properties>
</file>